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Huwum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Liuzhenb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2-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5.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0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3-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7.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0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con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186525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186525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257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186525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259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260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261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1865262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11865255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11865256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11865257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11865258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11865259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200.07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3</w:t>
            </w:r>
            <w:r>
              <w:rPr>
                <w:rFonts w:cs="Arial"/>
                <w:lang w:val="fr-FR" w:eastAsia="en-US"/>
              </w:rPr>
              <w:t>00</w:t>
            </w:r>
            <w:r>
              <w:rPr>
                <w:rFonts w:cs="Arial"/>
                <w:lang w:val="fr-FR" w:eastAsia="en-US"/>
              </w:rPr>
              <w:t xml:space="preserve">   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11865260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200.0</w:t>
            </w:r>
            <w:r>
              <w:rPr/>
              <w:t>7</w:t>
            </w:r>
            <w:r>
              <w:rPr/>
              <w:t>.00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3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11865261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11865262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5-03-20T07:04:00Z</dcterms:modified>
  <cp:revision>2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6727493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